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left" w:pos="57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9050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COUNCIL OF COMMUNITY COLLEGES OF JAMA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Cs w:val="false"/>
        </w:rPr>
      </w:pPr>
      <w:r>
        <w:rPr>
          <w:bCs w:val="false"/>
        </w:rPr>
        <w:t xml:space="preserve">ASSOCIATE OF SCIENCE DEGREE </w:t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COURSEWORK 1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en-GB" w:eastAsia="ar-SA"/>
        </w:rPr>
        <w:t xml:space="preserve">SEMESTER I – SEPTEMBER 2012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>PROGRAMME:                   GENERAL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COURSE NAME:  </w:t>
        <w:tab/>
        <w:t>FOREIGN LANGUAG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: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  <w:t xml:space="preserve">TW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</w:rPr>
        <w:t>DURATION:</w:t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</w:rPr>
        <w:t xml:space="preserve"> COURSEWORK 2- Dialogue/ Role Play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E 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ab/>
        <w:t>Select a partner then write a dialogue on any of the topics you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the dialogue making sure that you include 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ting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ing questions and giving information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of origin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ur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room item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thday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ListParagraph"/>
        <w:spacing w:before="0" w:after="20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Saying goodbye and responding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re to avoid using too many one-word answers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erson must speak at least five time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Mark Scheme:</w:t>
      </w:r>
    </w:p>
    <w:p>
      <w:pPr>
        <w:pStyle w:val="Normal"/>
        <w:ind w:left="360" w:hanging="0"/>
        <w:rPr/>
      </w:pPr>
      <w:r>
        <w:rPr/>
        <w:t xml:space="preserve">Pronunciation 5 </w:t>
      </w:r>
    </w:p>
    <w:p>
      <w:pPr>
        <w:pStyle w:val="Normal"/>
        <w:ind w:left="360" w:hanging="0"/>
        <w:rPr/>
      </w:pPr>
      <w:r>
        <w:rPr/>
        <w:t>Vocabulary/ Grammar 7</w:t>
      </w:r>
    </w:p>
    <w:p>
      <w:pPr>
        <w:pStyle w:val="Normal"/>
        <w:ind w:left="360" w:hanging="0"/>
        <w:rPr/>
      </w:pPr>
      <w:r>
        <w:rPr/>
        <w:t>Creativity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tal 15 marks</w:t>
      </w:r>
    </w:p>
    <w:p>
      <w:pPr>
        <w:pStyle w:val="Normal"/>
        <w:rPr>
          <w:vanish/>
          <w:lang w:eastAsia="en-GB"/>
        </w:rPr>
      </w:pPr>
      <w:r>
        <w:rPr>
          <w:vanish/>
          <w:lang w:eastAsia="en-GB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 xml:space="preserve">The Council of Community Colleges of Jamaica </w:t>
      <w:tab/>
      <w:t xml:space="preserve">     Page     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33:00Z</dcterms:created>
  <dc:creator>Chris</dc:creator>
  <dc:description/>
  <dc:language>en-US</dc:language>
  <cp:lastModifiedBy>me</cp:lastModifiedBy>
  <dcterms:modified xsi:type="dcterms:W3CDTF">2012-10-17T01:33:00Z</dcterms:modified>
  <cp:revision>2</cp:revision>
  <dc:subject/>
  <dc:title/>
</cp:coreProperties>
</file>